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9.10.2020    №   29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доходам  бюджета Стародеревянковского сельского поселения Каневского района за 3 квартал 2020 года</w:t>
      </w:r>
    </w:p>
    <w:p>
      <w:pPr>
        <w:pStyle w:val="Normal"/>
        <w:jc w:val="center"/>
        <w:rPr/>
      </w:pPr>
      <w:r>
        <w:rPr/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67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20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20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56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80,0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546,8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776,1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48,7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81,1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8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5,5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7090 01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/>
              <w:t>41,3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6 10031 10 0000 14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5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2 10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9автономными) учреждениями, унитарными предприятиям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,1                        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120 00 0000 14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,9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919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063,1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919,9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63,1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1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21,1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2,6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2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991,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19,2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9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76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4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3:00Z</dcterms:created>
  <dc:creator>Пользователь</dc:creator>
  <dc:description/>
  <cp:keywords/>
  <dc:language>en-US</dc:language>
  <cp:lastModifiedBy>Пользователь Windows</cp:lastModifiedBy>
  <cp:lastPrinted>2020-10-29T14:21:00Z</cp:lastPrinted>
  <dcterms:modified xsi:type="dcterms:W3CDTF">2020-10-29T11:22:00Z</dcterms:modified>
  <cp:revision>2</cp:revision>
  <dc:subject/>
  <dc:title>                                                                                 Приложение</dc:title>
</cp:coreProperties>
</file>